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52395</wp:posOffset>
            </wp:positionH>
            <wp:positionV relativeFrom="margin">
              <wp:posOffset>7810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                            2022г № </w:t>
      </w:r>
      <w:r>
        <w:rPr>
          <w:rFonts w:cs="Times New Roman" w:ascii="Times New Roman" w:hAnsi="Times New Roman"/>
          <w:sz w:val="26"/>
          <w:szCs w:val="26"/>
        </w:rPr>
        <w:t>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. Вар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43180</wp:posOffset>
                </wp:positionV>
                <wp:extent cx="6209665" cy="379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29.9pt;mso-wrap-distance-left:0pt;mso-wrap-distance-right:9pt;mso-wrap-distance-top:0pt;mso-wrap-distance-bottom:0pt;margin-top:-3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    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91440</wp:posOffset>
                </wp:positionV>
                <wp:extent cx="3219450" cy="949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4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 внесении изменений в муниципальную программу «Социальная поддержка населения Варненского муниципального района Челябинской области»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5pt;height:74.75pt;mso-wrap-distance-left:0pt;mso-wrap-distance-right:9pt;mso-wrap-distance-top:0pt;mso-wrap-distance-bottom:0pt;margin-top:7.2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 внесении изменений в муниципальную программу «Социальная поддержка населения Варненского муниципального района Челябинской области»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8785" w:hRule="atLeast"/>
        </w:trPr>
        <w:tc>
          <w:tcPr>
            <w:tcW w:w="1038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  ПОСТАНОВЛЯЕ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ти в муниципальную программу «Социальная поддержка населения Варненского муниципального района Челябинской области», утвержденную постановлением администрации Варненского муниципального района Челябинской области от 30.12.2019г №844 , следующие измен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паспорте  Программы «Объем бюджетных ассигнований муниципальной программы» общий объем финансирования сумму 27052,92 тыс. рублей заменить на 27603,47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сумма 8743,74 тыс. рублей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сумму 9017,64 тыс. рублей заменить на 9446,0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сумму 9017,64 тыс. рублей заменить на 9413,7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Систему мероприятий муниципальной программы читать в новой редакции (Приложение 1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- в разделе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Ресурсное обеспечение муниципальной программы, объем финансирования на реализацию Программы за счет средств муниципального бюджета сумму 27052,92 тыс. рублей заменить 27603,47 на тыс. рубле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ый объем финансирования на реализацию Программы  2020 год -8743,74 тыс. рублей,  2021 год - 9446,03 тысяч рублей, 2022 год – 9413,7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Настоящее постановление вступает в силу с момента  подписа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Настоящее постановление подлежит официальному обнародованию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0845</wp:posOffset>
                      </wp:positionV>
                      <wp:extent cx="6456045" cy="56959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604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67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167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лав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арне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Челябинской области                                                                         К.Ю. Моисе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35pt;height:44.85pt;mso-wrap-distance-left:0pt;mso-wrap-distance-right:9pt;mso-wrap-distance-top:0pt;mso-wrap-distance-bottom:0pt;margin-top:32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6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Челябинской области                                                                         К.Ю. Моисе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</w:p>
        </w:tc>
      </w:tr>
      <w:tr>
        <w:trPr>
          <w:trHeight w:val="127" w:hRule="atLeast"/>
        </w:trPr>
        <w:tc>
          <w:tcPr>
            <w:tcW w:w="103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ConsPlusNormal"/>
        <w:widowControl/>
        <w:ind w:right="-569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___________2022г.№ _____</w:t>
      </w:r>
      <w:r>
        <w:rPr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2949"/>
        <w:gridCol w:w="989"/>
        <w:gridCol w:w="6"/>
        <w:gridCol w:w="19"/>
        <w:gridCol w:w="12"/>
        <w:gridCol w:w="21"/>
        <w:gridCol w:w="1050"/>
        <w:gridCol w:w="26"/>
        <w:gridCol w:w="6"/>
        <w:gridCol w:w="19"/>
        <w:gridCol w:w="15"/>
        <w:gridCol w:w="820"/>
        <w:gridCol w:w="16"/>
        <w:gridCol w:w="18"/>
        <w:gridCol w:w="148"/>
        <w:gridCol w:w="671"/>
        <w:gridCol w:w="34"/>
        <w:gridCol w:w="145"/>
        <w:gridCol w:w="142"/>
        <w:gridCol w:w="1142"/>
        <w:gridCol w:w="274"/>
        <w:gridCol w:w="1702"/>
      </w:tblGrid>
      <w:tr>
        <w:trPr>
          <w:trHeight w:val="480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исполнения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3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 </w:t>
              <w:br/>
              <w:t>( тыс. руб.)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52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.</w:t>
            </w:r>
          </w:p>
        </w:tc>
        <w:tc>
          <w:tcPr>
            <w:tcW w:w="10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2 г </w:t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ind w:left="1066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задачи по оказанию материальной помощи малообеспеченным семьям района, различным категориям граждан, оказавшимся в трудной жизненной ситуации</w:t>
            </w:r>
          </w:p>
        </w:tc>
      </w:tr>
      <w:tr>
        <w:trPr>
          <w:trHeight w:val="403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Проведение реабилитационных мероприятий с нуждающимися гражданами и семьями (социально-экономическая, психолого-педагогическая реабилитация)</w:t>
            </w:r>
          </w:p>
        </w:tc>
      </w:tr>
      <w:tr>
        <w:trPr>
          <w:trHeight w:val="2071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</w:t>
              <w:br/>
              <w:t>материальной помощи</w:t>
              <w:br/>
              <w:t xml:space="preserve">семьям, попавшим в трудную жизненную ситуацию, в т.ч. к началу </w:t>
              <w:br/>
              <w:t xml:space="preserve">учебного года     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5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овогодних подарков для дет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дного года рождения),  не посещающих дошкольные и школьные образовательные учрежд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Управление образования Варненского муниципального района      </w:t>
            </w:r>
          </w:p>
        </w:tc>
      </w:tr>
      <w:tr>
        <w:trPr>
          <w:trHeight w:val="175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граждан, находящихся в трудной жизненной ситуации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 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ьготных категорий граждан, в том числе беременных женщин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аждан находящихся в трудной жизненной ситуации (в экстренных случаях)  в органы и учреждения здравоохранения г. Челябинска и области (в том числе психиатрические)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етей из семей, находящихся в трудной жизненной ситуации, к месту отдыха и оздоровлени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новогодних подарков и продуктовых наборов от благотворительных фондов  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детей, находящихся в трудной жизненной ситуации, на мероприятия, организованные Правительством Челябинской области 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ической помощи семьям и детям, находящимся в трудной жизненной ситуации</w:t>
            </w:r>
          </w:p>
        </w:tc>
        <w:tc>
          <w:tcPr>
            <w:tcW w:w="52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ЧОЦСЗ «Семья» для оказания помощи нуждающимся гражданам и семьям </w:t>
            </w:r>
          </w:p>
        </w:tc>
        <w:tc>
          <w:tcPr>
            <w:tcW w:w="52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85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8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85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Услуги по обеспечению ремонта автотранспорта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Приобретение подарков родителям новорожденных детей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30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Информационно-консультативная помощь различным категориям нуждающихся граждан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</w:t>
              <w:br/>
              <w:t xml:space="preserve">информационных     </w:t>
              <w:br/>
              <w:t xml:space="preserve">материалов (статей, буклетов, брошюр, оборудование стендов),         </w:t>
              <w:br/>
              <w:t xml:space="preserve">касающихся         </w:t>
              <w:br/>
              <w:t xml:space="preserve">поддержки социально незащищенных категорий граждан района    </w:t>
            </w:r>
          </w:p>
        </w:tc>
        <w:tc>
          <w:tcPr>
            <w:tcW w:w="52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, информационно-разъяснительных статей, касающихся социальной поддержки граждан, подписка на периодические издания, изготовление баннеров социальной направленности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ind w:left="355"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</w:t>
            </w:r>
          </w:p>
        </w:tc>
      </w:tr>
      <w:tr>
        <w:trPr>
          <w:trHeight w:val="382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Проведение организационных и социально-экономических мероприятий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юбиляров (75,80, 85, 90 лет и старше)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ширенных пленумов районного Совета ветеранов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100-летних жителей Варненского район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мощи общественной организации Совет ветеранов по осуществлению ее деятельности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за выслугу лет к трудовой пенсии лицам, замещавшим выборные и муниципальные должности муниципальной службы в органах местного самоуправления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2,5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0,9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9,4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участников и ветеранов ВОВ в т.ч. тружеников тыла и детей погибших защитников отечества на областные и межрайонные мероприятия (в т.ч. медицинские обследования)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учшее подворье ветеран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4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мероприятий в рамках реализации задачи по  привлечению внимания жителей района к проблемам и нуждам социально-незащищенных слоев населения </w:t>
            </w:r>
          </w:p>
        </w:tc>
      </w:tr>
      <w:tr>
        <w:trPr>
          <w:trHeight w:val="384" w:hRule="atLeast"/>
          <w:cantSplit w:val="true"/>
        </w:trPr>
        <w:tc>
          <w:tcPr>
            <w:tcW w:w="1105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Проведения социально-значимых районных мероприятий </w:t>
            </w:r>
          </w:p>
        </w:tc>
      </w:tr>
      <w:tr>
        <w:trPr>
          <w:trHeight w:val="546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делегации района в областном мероприятии  для детей «Рождественская сказка»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20,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46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54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мероприятие посвященное 100-летию пионерской организации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66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ма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социальный работник»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5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погибших милиционеров в локальных войнах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юл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 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, любви и верности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встречи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240" w:hRule="atLeast"/>
          <w:cantSplit w:val="true"/>
        </w:trPr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              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43,7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46,03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13,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48:00Z</dcterms:created>
  <dc:creator>Елена</dc:creator>
  <dc:description/>
  <cp:keywords/>
  <dc:language>en-US</dc:language>
  <cp:lastModifiedBy>Людмила</cp:lastModifiedBy>
  <cp:lastPrinted>2022-02-14T10:29:00Z</cp:lastPrinted>
  <dcterms:modified xsi:type="dcterms:W3CDTF">2022-02-14T06:16:00Z</dcterms:modified>
  <cp:revision>68</cp:revision>
  <dc:subject/>
  <dc:title/>
</cp:coreProperties>
</file>